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3209653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8578087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